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74590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58562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97304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91673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