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7930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0962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816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38398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