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83832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26508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0593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56653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52993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01971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68342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55414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612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45707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71979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