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88317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78067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77964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83562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38368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20417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96307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71164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04951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30377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97784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