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12603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17152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95501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79604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