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86178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69883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03504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90028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