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95941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0252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265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8319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