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43228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96023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91922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98859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