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56641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6294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29140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46500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