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7510038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0423941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8406943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8274848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