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01785803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4763374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