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20546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17895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9937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97873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