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8527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82589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44866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97881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