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687460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137071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862655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004579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