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3615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17545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05327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7612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