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501809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68617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48153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45732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