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83899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4922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5071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68975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