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67944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90996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