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0677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5966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7839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4495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