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586670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133325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493103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408898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