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00296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20169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71393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15001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