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823642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868592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244729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64973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04370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431856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763167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04242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