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76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968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020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942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071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441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273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721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729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61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599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511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215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