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763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04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09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0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665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652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7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56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95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56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93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3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91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523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13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