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375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42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69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444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354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89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771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030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56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197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13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405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829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