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46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4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22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1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6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87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85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22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69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085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3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67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80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707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438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868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175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