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078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718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66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352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334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43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012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541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995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631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821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95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82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589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819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