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374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245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27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593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09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88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311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69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149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68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280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770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257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48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820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302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811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